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s List</w:t>
      </w:r>
    </w:p>
    <w:p>
      <w:pPr>
        <w:pStyle w:val="Normal"/>
        <w:rPr/>
      </w:pPr>
      <w:r>
        <w:rPr/>
        <w:t>Joel Rosenman – Manager of Source Financing Investors</w:t>
      </w:r>
    </w:p>
    <w:p>
      <w:pPr>
        <w:pStyle w:val="Normal"/>
        <w:rPr/>
      </w:pPr>
      <w:r>
        <w:rPr/>
        <w:t>Yau Cheng – Joel Rosenman’s partner at Source Financing Investors</w:t>
      </w:r>
    </w:p>
    <w:p>
      <w:pPr>
        <w:pStyle w:val="Normal"/>
        <w:rPr/>
      </w:pPr>
      <w:r>
        <w:rPr/>
        <w:t>Seth Rosenberg – lawyers for manager of Source Financing Investors</w:t>
      </w:r>
    </w:p>
    <w:p>
      <w:pPr>
        <w:pStyle w:val="Normal"/>
        <w:rPr/>
      </w:pPr>
      <w:r>
        <w:rPr/>
        <w:t>John Roberts – Friend and partner of Joel Rosenman</w:t>
      </w:r>
    </w:p>
    <w:p>
      <w:pPr>
        <w:pStyle w:val="Normal"/>
        <w:rPr/>
      </w:pPr>
      <w:r>
        <w:rPr/>
      </w:r>
    </w:p>
    <w:p>
      <w:pPr>
        <w:pStyle w:val="Normal"/>
        <w:rPr>
          <w:b/>
          <w:b/>
        </w:rPr>
      </w:pPr>
      <w:r>
        <w:rPr>
          <w:b/>
        </w:rPr>
        <w:t>Company List</w:t>
      </w:r>
    </w:p>
    <w:p>
      <w:pPr>
        <w:pStyle w:val="Normal"/>
        <w:rPr/>
      </w:pPr>
      <w:r>
        <w:rPr/>
        <w:t xml:space="preserve">Components Next – Norman Hsu’s company which collected $33 million from 50 investors in Orange County </w:t>
      </w:r>
    </w:p>
    <w:p>
      <w:pPr>
        <w:pStyle w:val="Normal"/>
        <w:rPr/>
      </w:pPr>
      <w:r>
        <w:rPr/>
        <w:t>JR Capital – Investment firm opened by Joel Roberts and Joel Rosenman</w:t>
      </w:r>
    </w:p>
    <w:p>
      <w:pPr>
        <w:pStyle w:val="Normal"/>
        <w:rPr/>
      </w:pPr>
      <w:r>
        <w:rPr/>
        <w:t xml:space="preserve">Components LTD – Norman Hsu’s company which accepted $40 million from Source Financing Investors </w:t>
      </w:r>
    </w:p>
    <w:p>
      <w:pPr>
        <w:pStyle w:val="Normal"/>
        <w:rPr/>
      </w:pPr>
      <w:r>
        <w:rPr/>
        <w:t>Source financing Investors – fund with about 100 participants, managed by Joel Rosenman</w:t>
      </w:r>
    </w:p>
    <w:p>
      <w:pPr>
        <w:pStyle w:val="Normal"/>
        <w:rPr/>
      </w:pPr>
      <w:r>
        <w:rPr/>
      </w:r>
    </w:p>
    <w:p>
      <w:pPr>
        <w:pStyle w:val="Normal"/>
        <w:rPr>
          <w:b/>
          <w:b/>
        </w:rPr>
      </w:pPr>
      <w:r>
        <w:rPr>
          <w:b/>
        </w:rPr>
        <w:t>Other Companies Associated with Norman Hsu</w:t>
      </w:r>
    </w:p>
    <w:p>
      <w:pPr>
        <w:pStyle w:val="Normal"/>
        <w:rPr/>
      </w:pPr>
      <w:r>
        <w:rPr/>
        <w:t>Cool Planets – Listed as Norman Hsu’s employer (2005)</w:t>
      </w:r>
    </w:p>
    <w:p>
      <w:pPr>
        <w:pStyle w:val="Normal"/>
        <w:rPr/>
      </w:pPr>
      <w:r>
        <w:rPr/>
        <w:t>Because Components/Best Effort – Listed as Norman Hsu’s employer (2004)</w:t>
      </w:r>
    </w:p>
    <w:p>
      <w:pPr>
        <w:pStyle w:val="Normal"/>
        <w:rPr/>
      </w:pPr>
      <w:r>
        <w:rPr/>
        <w:t>Next Components LTD – Listed as Norman Hsu’s employer (2004)</w:t>
      </w:r>
    </w:p>
    <w:p>
      <w:pPr>
        <w:pStyle w:val="Normal"/>
        <w:rPr/>
      </w:pPr>
      <w:r>
        <w:rPr/>
        <w:t>NBT/Director – Listed as Norman Hsu’s employer (2007)</w:t>
      </w:r>
    </w:p>
    <w:p>
      <w:pPr>
        <w:pStyle w:val="Normal"/>
        <w:rPr/>
      </w:pPr>
      <w:r>
        <w:rPr/>
        <w:t>Nest Consultants Ltd/Director – Listed as Norman Hsu’s employer (2007)</w:t>
      </w:r>
    </w:p>
    <w:p>
      <w:pPr>
        <w:pStyle w:val="Normal"/>
        <w:rPr/>
      </w:pPr>
      <w:r>
        <w:rPr/>
        <w:t>Coopgors Ltd – Listed as Norman Hsu’s employer (2004)</w:t>
      </w:r>
    </w:p>
    <w:p>
      <w:pPr>
        <w:pStyle w:val="Normal"/>
        <w:rPr/>
      </w:pPr>
      <w:r>
        <w:rPr/>
        <w:t xml:space="preserve"> </w:t>
      </w:r>
      <w:r>
        <w:rPr/>
        <w:t>Next LTD – Listed as Norman Hsu’s employer (2007)</w:t>
      </w:r>
    </w:p>
    <w:p>
      <w:pPr>
        <w:pStyle w:val="Normal"/>
        <w:rPr/>
      </w:pPr>
      <w:r>
        <w:rPr/>
      </w:r>
    </w:p>
    <w:p>
      <w:pPr>
        <w:pStyle w:val="Normal"/>
        <w:rPr/>
      </w:pPr>
      <w:r>
        <w:rPr/>
        <w:t>The Washington Post (9/8, A5, Mosk, Solomon, 723K) reports, "Before becoming a major bundler for Sen. Hillary Rodham Clinton's presidential campaign, disgraced Democratic donor Norman Hsu helped host a 2005 California event for Barack Obama's political action committee and introduced the senator from Illinois to one of the biggest fundraisers for his presidential bid." According to the Post, FEC records "show that Hsu gave $5,000 to Obama's Hopefund PAC in connection with the fundraiser and that people publicly identified with Hsu and his companies gave an additional $19,500 to the PAC in 2005 and 2006. Mark Gorenberg, who now sits on Obama's national finance committee and is one of his biggest fundraisers, said Hsu organized an early 2005 event for the Hopefund and invited him to help raise money. 'He introduced me to Barack Obama,' Gorenberg said of Hsu. 'He was working on an event for Barack's PAC, and he asked me to help, and I did. Barack came up to San Francisco, and [Hsu] introduced him to a bunch of people.'"</w:t>
      </w:r>
    </w:p>
    <w:p>
      <w:pPr>
        <w:pStyle w:val="Normal"/>
        <w:rPr/>
      </w:pPr>
      <w:r>
        <w:rPr/>
      </w:r>
    </w:p>
    <w:p>
      <w:pPr>
        <w:pStyle w:val="Normal"/>
        <w:rPr/>
      </w:pPr>
      <w:r>
        <w:rPr/>
        <w:t>In his column at OpinionJournal.com (9/10), John Fund writes that despite the fact that the campaigns of Hillary Clinton and Barack Obama have promised to donate "the limited direct contributions" Norman Hsu gave to their respective campaigns, "Hsu's influence went far deeper." Fund continues to offer Hsu's introduction of Obama to venture capitalist and benefactor Mark Gorenberg and the donations to Clinton's campaign of the Paw family as examples of Hsu's influence, calling him one of Clinton's "top bundlers," who "brought in hundreds of thousands of dollars to her and other Democratic causes." Fund acknowledges that Republicans have also been troubled by controversy surrounding bundlers, but says, "The Clinton campaign has been frequently beset by contributors running afoul of the law. Last week, a leading Clinton supporter and fund-raiser in New Jersey, Mayor Samuel Rivera of Passaic, was arrested on bribery charges in an FBI sting operation. In March, businessman Abdul Rehman 'Ray' Jinnah fled the country after being indicted on charges he funneled illegal contributions to Mrs. Clinton and other Democrats." Fund links these incidents to "the 1996 Bill Clinton fund-raising scandal," and concludes by sharply rebuking Sen. Clinton for not releasing the identities of donors bundled by Hsu.</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09:00Z</dcterms:created>
  <dc:creator>landset</dc:creator>
  <dc:description/>
  <cp:keywords/>
  <dc:language>en-US</dc:language>
  <cp:lastModifiedBy>landset</cp:lastModifiedBy>
  <dcterms:modified xsi:type="dcterms:W3CDTF">2007-09-14T21:36:00Z</dcterms:modified>
  <cp:revision>3</cp:revision>
  <dc:subject/>
  <dc:title/>
</cp:coreProperties>
</file>